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</w:r>
    </w:p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  <w:t xml:space="preserve">Go to Powerschool.  Look up your final grade in this class. </w:t>
      </w:r>
    </w:p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  <w:t>What was your final grade? What is your goal for this quarter?  What are 2 ways that you can achieve this goal?</w:t>
      </w:r>
    </w:p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  <w:tab/>
      </w:r>
    </w:p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  <w:tab/>
        <w:t>____  Answers final grade (2 pts)</w:t>
      </w:r>
    </w:p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  <w:tab/>
        <w:t>____  Gives goal for quarter (2 pts)</w:t>
      </w:r>
    </w:p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  <w:tab/>
        <w:t>____  Explains 2 ways you can reach this goal (2 pts)</w:t>
      </w:r>
    </w:p>
    <w:p>
      <w:pPr>
        <w:pStyle w:val="Normal"/>
        <w:rPr/>
      </w:pPr>
      <w:r>
        <w:rPr/>
        <w:tab/>
        <w:t>____   5 lines or more/ spellchecked/ posted on wiki (2 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inal grade was an A. I plan to keep following the same routines I had for the first three quarters so I can get another way. All I have to do is stay on top of my in class assignments and load them onto the WIKI and finish the big assignments &amp; projec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5:26:00Z</dcterms:created>
  <dc:creator>Rick Davis</dc:creator>
  <dc:description/>
  <cp:keywords/>
  <dc:language>en-US</dc:language>
  <cp:lastModifiedBy>admin</cp:lastModifiedBy>
  <dcterms:modified xsi:type="dcterms:W3CDTF">2011-04-06T18:43:00Z</dcterms:modified>
  <cp:revision>3</cp:revision>
  <dc:subject/>
  <dc:title>Go to Powerschool</dc:title>
</cp:coreProperties>
</file>